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ter Testing Project Close-Out Repor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Name:</w:t>
      </w:r>
      <w:r>
        <w:rPr/>
        <w:t xml:space="preserve"> ________________________________________</w:t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>Site (Town/Village, Oblast):</w:t>
      </w:r>
      <w:r>
        <w:rPr/>
        <w:t>_______________________</w:t>
        <w:tab/>
      </w:r>
      <w:r>
        <w:rPr>
          <w:b/>
        </w:rPr>
        <w:t>Group Number: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ater Testing Values: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10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for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Value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Valu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 (E. Col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 250 mg/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Chlor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4.0 pp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1.3 pp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0.3 pp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2.0 pp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250 pp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10 pp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&gt;1.0 pp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lt;6.5 or &gt;8.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in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No general standards, although 20-200mg is typical for freshwa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&gt;250 ppm</w:t>
            </w:r>
          </w:p>
        </w:tc>
      </w:tr>
      <w:tr>
        <w:trPr>
          <w:trHeight w:val="7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Values: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Soft (0-120)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Hard (121-425)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Very Hard (&gt;425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vironmental Project:</w:t>
      </w:r>
    </w:p>
    <w:p>
      <w:pPr>
        <w:pStyle w:val="Normal"/>
        <w:rPr/>
      </w:pPr>
      <w:r>
        <w:rPr>
          <w:b/>
        </w:rPr>
        <w:t>Time Frame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was your project? Who was involv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were the successes? Hardship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would you improve this water testing project? What would you change/not chang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ease Attach at least ONE PICTURE of your project in addition to this form and send to: 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ater-task-force@googlegroups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Questions or comments? Email Theodora Tran at</w:t>
      </w:r>
      <w:r>
        <w:rPr/>
        <w:t xml:space="preserve"> </w:t>
      </w:r>
      <w:hyperlink r:id="rId3">
        <w:r>
          <w:rPr>
            <w:rStyle w:val="InternetLink"/>
          </w:rPr>
          <w:t>tthopeemail@g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ter-task-force@googlegroups.com" TargetMode="External"/><Relationship Id="rId3" Type="http://schemas.openxmlformats.org/officeDocument/2006/relationships/hyperlink" Target="mailto:tthopeemail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07:00Z</dcterms:created>
  <dc:creator>Theodora</dc:creator>
  <dc:description/>
  <cp:keywords/>
  <dc:language>en-US</dc:language>
  <cp:lastModifiedBy>Theodora</cp:lastModifiedBy>
  <dcterms:modified xsi:type="dcterms:W3CDTF">2012-04-08T20:34:00Z</dcterms:modified>
  <cp:revision>2</cp:revision>
  <dc:subject/>
  <dc:title>Water Testing Project Close-Out Report</dc:title>
</cp:coreProperties>
</file>